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drawing>
          <wp:inline distT="0" distB="0" distL="0" distR="0">
            <wp:extent cx="1189355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9" t="-1020" r="-769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Lucida Grande" w:hAnsi="Lucida Grande"/>
          <w:b/>
          <w:color w:val="000000"/>
          <w:sz w:val="26"/>
        </w:rPr>
        <w:drawing>
          <wp:inline distT="0" distB="0" distL="0" distR="0">
            <wp:extent cx="1189355" cy="89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9" t="-1020" r="-769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Lucida Grande" w:hAnsi="Lucida Grande"/>
          <w:b/>
          <w:color w:val="000000"/>
          <w:sz w:val="26"/>
        </w:rPr>
        <w:drawing>
          <wp:inline distT="0" distB="0" distL="0" distR="0">
            <wp:extent cx="1189355" cy="89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9" t="-1020" r="-769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Lucida Grande" w:hAnsi="Lucida Grande"/>
          <w:b/>
          <w:color w:val="000000"/>
          <w:sz w:val="26"/>
        </w:rPr>
        <w:drawing>
          <wp:inline distT="0" distB="0" distL="0" distR="0">
            <wp:extent cx="1189355" cy="89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9" t="-1020" r="-769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jc w:val="center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 xml:space="preserve">Dorothée </w:t>
        <w:tab/>
        <w:t xml:space="preserve"> </w:t>
      </w:r>
      <w:r>
        <w:rPr>
          <w:rFonts w:cs="Lucida Grande" w:ascii="Lucida Grande" w:hAnsi="Lucida Grande"/>
          <w:b/>
          <w:color w:val="000000"/>
          <w:sz w:val="26"/>
          <w:u w:val="single"/>
          <w:lang w:val="fr-FR"/>
        </w:rPr>
        <w:t>La valise</w:t>
      </w:r>
      <w:r>
        <w:rPr>
          <w:rFonts w:cs="Lucida Grande" w:ascii="Lucida Grande" w:hAnsi="Lucida Grande"/>
          <w:b/>
          <w:color w:val="000000"/>
          <w:sz w:val="26"/>
          <w:lang w:val="fr-FR"/>
        </w:rPr>
        <w:t xml:space="preserve">  </w:t>
      </w:r>
      <w:r>
        <w:rPr>
          <w:rFonts w:cs="Lucida Grande" w:ascii="Lucida Grande" w:hAnsi="Lucida Grande"/>
          <w:b/>
          <w:i/>
          <w:color w:val="000000"/>
          <w:sz w:val="16"/>
          <w:lang w:val="fr-FR"/>
        </w:rPr>
        <w:t>(texte à trou)</w:t>
      </w:r>
    </w:p>
    <w:p>
      <w:pPr>
        <w:pStyle w:val="Normal"/>
        <w:jc w:val="center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jc w:val="both"/>
        <w:rPr>
          <w:rFonts w:ascii="Lucida Grande" w:hAnsi="Lucida Grande" w:cs="Lucida Grande"/>
          <w:b/>
          <w:b/>
          <w:i/>
          <w:i/>
          <w:color w:val="000000"/>
          <w:sz w:val="22"/>
          <w:szCs w:val="22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22"/>
          <w:szCs w:val="22"/>
          <w:lang w:val="fr-FR"/>
        </w:rPr>
        <w:t>Choisissez les mots qui conviennent pour compléter la chanson :</w:t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85665" cy="1828165"/>
                <wp:effectExtent l="0" t="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828080"/>
                          <a:chOff x="0" y="0"/>
                          <a:chExt cx="46857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3760"/>
                            <a:ext cx="4342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nora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chemi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u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as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échar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ictionnair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sset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erru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élévis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ausset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ati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yja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tyl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uc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unet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ntalo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ull-o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e-shi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ill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8.95pt;height:143.95pt" coordorigin="0,0" coordsize="7379,2879">
                <v:rect id="shape_0" stroked="f" o:allowincell="f" style="position:absolute;left:0;top:0;width:73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179;width:683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nora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chemis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u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ask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échar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ictionnair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sset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erruqu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élévis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ausset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ati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yja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tyl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uc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unet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ntaloo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ull-ov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e-shi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ill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86300" cy="1829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6864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368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ab/>
      </w: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Trois ou quatre 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on foulard, ma casqu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Une paire de _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on ____________ et mon bêret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on ____________ et mon bonnet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ab/>
        <w:t>Et des _____________rouges et jaunes à petits pois {2x}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ab/>
      </w: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a belle ____________ gr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a trousse de toil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Une paire de serviette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La laisse et le collier du chien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La ____________ de Sébastien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Et des ____________ rouges et jaunes à petits pois {2x}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on ____________ cer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es balles et ma raqu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es ___________ à roul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on magnétophone à __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Des bateaux et ma mall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Et des ____________rouges et jaunes à petits pois {2x}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a ____________ qui fr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es pastilles pour la gorg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Un bout de __________ d'org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on ______________ français-anglai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Et ma ceinture doré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Un kilo de poires pour la soif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Un bouquin et une coiff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a _____________ portative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Et un ___________ vert oliv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Mon ___________ mon aide-mémoir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Mon saroual et mon mouchoir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Le parapluie si il pleuvait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Et la crème pour bronzer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Des cachets pour le mal de tê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Des bonbons et mes 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Un peu de papier pour écrir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Un ___________ pour dormir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Un paire de chaussures à crampon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Et deux ou trois __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Du mouron pour mon canari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Et un gros _____________ gri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ab/>
        <w:t xml:space="preserve">Et des ____________ rouges et jaunes à petits pois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1:26:00Z</dcterms:created>
  <dc:creator>Sandy VanAusdale</dc:creator>
  <dc:description/>
  <cp:keywords/>
  <dc:language>en-US</dc:language>
  <cp:lastModifiedBy>Viviane Grebert</cp:lastModifiedBy>
  <dcterms:modified xsi:type="dcterms:W3CDTF">2009-09-19T20:41:00Z</dcterms:modified>
  <cp:revision>5</cp:revision>
  <dc:subject/>
  <dc:title>Dorothée </dc:title>
</cp:coreProperties>
</file>